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тем, предложенных для работы над проект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крой своё кафе - 4 класс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исьмо Деду Морозу – 4 класс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тот увлекательный мир профессий – 5 класс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ршрут путешествия по Великобритании – 5 – 6 класс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радиции и суеверия – 7 класс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ждународный язык – 7 класс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итать или не читать? – 9 класс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делает мою школу особенной – 9 класс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000-е. События, которые потрясли мир – 9 класс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бы нас услышали… - 10 класс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Наша </w:t>
      </w:r>
      <w:r>
        <w:rPr>
          <w:sz w:val="28"/>
          <w:szCs w:val="28"/>
          <w:lang w:val="en-US"/>
        </w:rPr>
        <w:t>Russia</w:t>
      </w:r>
      <w:r>
        <w:rPr>
          <w:sz w:val="28"/>
          <w:szCs w:val="28"/>
        </w:rPr>
        <w:t xml:space="preserve"> – 10 класс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деальное государство, как я его вижу – 10 класс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ект рейтинговой системы передач в России – 11 класс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амые интересные изобретения человечества – 11 класс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ужны ли нам дома престарелых – 11 клас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2:34:00Z</dcterms:created>
  <dc:creator>Номер первый</dc:creator>
  <dc:description/>
  <cp:keywords/>
  <dc:language>en-US</dc:language>
  <cp:lastModifiedBy>Номер первый</cp:lastModifiedBy>
  <dcterms:modified xsi:type="dcterms:W3CDTF">2013-01-21T02:42:00Z</dcterms:modified>
  <cp:revision>1</cp:revision>
  <dc:subject/>
  <dc:title>Список тем, предложенных для работы над проектом</dc:title>
</cp:coreProperties>
</file>